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остовская межрайонная прокуратура провела проверку соблюдения земельного законод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лено, что между Администрацией Ростовского муниципального района и гражданином Н. заключено соглашение об образовании земельного участка путем перераспределения земель, согласно которому образован новый земельный участок, в состав которого включены земли общего пользования площадью 801 кв. 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денной проверки установлено, что земельный участок из земель, государственная собственность на которые не разграничена, площадью 801 кв. м., мог быть образован как самостоятельный объект недвижимости и предоставлен иным гражданам как с торгов, так и по иным основаниям, в связи с чем заключение вышеуказанного соглашения нарушает требования Земельного кодекс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явленными нарушениями прокурором в суд направлено исковое заявление о признании недействительным заключенного соглашения. Данное гражданское дело находится на рассмотрении с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Беланов Ярослав Владимирович</cp:lastModifiedBy>
  <cp:lastPrinted>2021-02-25T18:36:00Z</cp:lastPrinted>
  <dcterms:modified xsi:type="dcterms:W3CDTF">2025-07-08T04:46:00Z</dcterms:modified>
  <cp:revision>24</cp:revision>
  <dc:subject/>
  <dc:title>Горрайпрокурорам</dc:title>
</cp:coreProperties>
</file>